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SU-0056</w:t>
      </w:r>
    </w:p>
    <w:p>
      <w:pPr>
        <w:pStyle w:val="Csakszveg"/>
        <w:rPr/>
      </w:pPr>
      <w:r>
        <w:rPr/>
        <w:t>SZÁMÍTÓGÉP MATEKÓRÁ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 xml:space="preserve">Funkcionális leírás: </w:t>
      </w:r>
      <w:r>
        <w:rPr/>
        <w:t xml:space="preserve">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„Számítástechnika matematikaorientált oktatása” című OKKFT kísérlet 1978-ban kezdődött. E kísérlet során Török Turul vezetésével számos kisebb BASIC program készült, elsősorban matematikai alkalmazásokhoz (függvények ábrázolása, számelméleti kísérletek, bolyongások, életjáték-szimulációk, Koch-görbék, spirálok, billiárd-mozgások).</w:t>
      </w:r>
    </w:p>
    <w:p>
      <w:pPr>
        <w:pStyle w:val="Csakszveg"/>
        <w:rPr/>
      </w:pPr>
      <w:r>
        <w:rPr/>
        <w:t>A programok először C+4-es gépre készültek, majd egy részük IBM-gépekre is átírásra került. A kísérletek eredményeképpen a TYPOTEXT Kiadó jelentette meg „Török Turul: Számítógép matekórán” c. könyvét. Ez a programcsomag a könyvben említett összes olyan programot tartalmazza, melynek szerzője a kötet írója.</w:t>
      </w:r>
    </w:p>
    <w:p>
      <w:pPr>
        <w:pStyle w:val="Csakszveg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A programok IBM és C+4-es gépekre készültek. Mindegyik változat kapható – az IBM-es változathoz a könyvet ajánljuk, a C+4-es változathoz részletes módszertani útmutatót adunk.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skolánként 1 pld. elegendő. Igény esetén a 2. és további példányok árából kedvezmény: a 2. és további lemezek ára 300 F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Kedvezmények:</w:t>
      </w:r>
    </w:p>
    <w:p>
      <w:pPr>
        <w:pStyle w:val="Csakszveg"/>
        <w:rPr/>
      </w:pPr>
      <w:r>
        <w:rPr/>
        <w:t>Iskolánként 1 pld. elegendő. Igény esetén a 2. és további példányok árából kedvezmény (Ld. Funkcionális leírás)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Díjak:</w:t>
      </w:r>
    </w:p>
    <w:p>
      <w:pPr>
        <w:pStyle w:val="Csakszveg"/>
        <w:rPr/>
      </w:pPr>
      <w:r>
        <w:rPr/>
        <w:t>---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sakszveg"/>
        <w:rPr/>
      </w:pPr>
      <w:r>
        <w:rPr/>
        <w:t>Az IBM-es változat rövid ismertetővel, a  C+4-es változat részletes módszertani leírással együtt kerül forgalomba egy db 1,44 lemezen illetve C+4-es lemezen.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Referenciák:</w:t>
      </w:r>
    </w:p>
    <w:p>
      <w:pPr>
        <w:pStyle w:val="Csakszveg"/>
        <w:rPr/>
      </w:pPr>
      <w:r>
        <w:rPr/>
        <w:t>Károlyi István 12 Évfolyamos Gimnázium (1041 Bp. Erzsébet u. 69.)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Csakszveg"/>
        <w:rPr/>
      </w:pPr>
      <w:r>
        <w:rPr/>
        <w:t>www.suli-soft.hu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eírás készült: 2002. június 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9:00Z</dcterms:created>
  <dc:creator>Lugosi  András</dc:creator>
  <dc:description/>
  <dc:language>en-US</dc:language>
  <cp:lastModifiedBy>Lugosi András</cp:lastModifiedBy>
  <dcterms:modified xsi:type="dcterms:W3CDTF">2002-12-17T19:09:00Z</dcterms:modified>
  <cp:revision>2</cp:revision>
  <dc:subject/>
  <dc:title>SU-0051</dc:title>
</cp:coreProperties>
</file>